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right="-83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НЕОСИН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УРОВИКИНСКОГО МУНИЦИПАЛЬНОГО РАЙОНА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 № 38/8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т 19.06.2017 года                                                                                            </w:t>
      </w:r>
    </w:p>
    <w:p>
      <w:pPr>
        <w:pStyle w:val="TextBody"/>
        <w:ind w:right="485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right="485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внесении изменений и дополнений в Устав Нижнеосиновского сельского поселения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целях приведения Устава Нижнеосиновского сельского поселения, принятого решением Совета депутатов сельского поселения от 29 июня 2016 г. № 24/63 в соответствие с федеральным и региональным законодательством, в соответствии со статьей 44 Федерального закона от 6 октября 2003 года №131-ФЗ «Об общих принципах организации местного самоуправления в Российской Федерации», руководствуясь Федеральным законом от 03.04.2017г.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статьей 1 Устава  Нижнеосиновского сельского поселения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вет депутатов Нижнеосиновского сельского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</w:rPr>
        <w:t>1</w:t>
      </w:r>
      <w:r>
        <w:rPr>
          <w:color w:val="000000"/>
        </w:rPr>
        <w:t xml:space="preserve">. </w:t>
      </w:r>
      <w:r>
        <w:rPr>
          <w:rFonts w:cs="Arial" w:ascii="Arial" w:hAnsi="Arial"/>
          <w:color w:val="000000"/>
        </w:rPr>
        <w:t>Внести в Устав Нижнеосиновского сельского поселения Суровикинского муниципального района Волгоградской области, принятый решением Совета депутатов Нижнеосиновского сельского поселения от 29 июня 2016г. № 24/63 (в редакции решений от 12.12.2016г. № 30/74, от 10.04.2017г. № 35/81 следующее изменение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Абзац первый части 4 статьи 21 Устава Нижнеосиновского сельского поселения изложить в следующей редакции:    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«5. Глава Нижнеосиновского сельского поселения должен соблюдать ограничения, запреты, исполнять обязанности, которые установлены Федеральным законом «О контроле за соответствием расходов лиц, замещающих государственные должности, и иных лиц их доходам», Федеральным законом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Настоящее решение подлежит официальному опубликованию (обнародованию) после его государственной регистрации и вступает в силу после его официального опубликования (обнародования).</w:t>
      </w:r>
      <w:r>
        <w:rPr>
          <w:color w:val="000000"/>
        </w:rPr>
        <w:t xml:space="preserve">  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лава 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rFonts w:cs="Arial" w:ascii="Arial" w:hAnsi="Arial"/>
          <w:color w:val="000000"/>
        </w:rPr>
        <w:t>Нижнеосиновского сельского поселения                                         И.Е.Криницкий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14:00Z</dcterms:created>
  <dc:creator>1</dc:creator>
  <dc:description/>
  <dc:language>en-US</dc:language>
  <cp:lastModifiedBy>Админ</cp:lastModifiedBy>
  <cp:lastPrinted>2017-04-12T13:06:00Z</cp:lastPrinted>
  <dcterms:modified xsi:type="dcterms:W3CDTF">2017-06-20T13:14:00Z</dcterms:modified>
  <cp:revision>2</cp:revision>
  <dc:subject/>
  <dc:title>СОВЕТ ДЕПУТАТОВ</dc:title>
</cp:coreProperties>
</file>