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едварительные итоги</w:t>
      </w:r>
      <w:r>
        <w:rPr/>
        <w:t xml:space="preserve"> </w:t>
      </w:r>
      <w:r>
        <w:rPr>
          <w:sz w:val="24"/>
          <w:szCs w:val="24"/>
        </w:rPr>
        <w:t>социально - экономического развития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еосиновского сельского поселения за 2024 год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Демографическая политика   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Снижение качества жизни в период рыночных преобразований существенно повлияло на демографическую ситуацию, которая характеризуется продолжающимся процессом естественной убыли населения, связанной с низкой рождаемостью и высокой смертностью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Среднегодовая численность постоянного населения Нижнеосиновского сельского поселения на 01 января 2024 г прогнозируется 1263 человек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В 2024 году в поселении родилось 7 человека, умерло 15 человек, что не говорит о положительных сдвигах тенденции в демографической ситуации в поселени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В 2025-2027 годах среднегодовая численность постоянного населения  останется на уровне 2024 года.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вышение реальных доходов населения и сокращение числа граждан с доходами ниже прожиточного минимума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номинальных денежных доходов населения планируется за счет индексации зарплат и пенсий. Принимаемые меры по созданию условий роста доходов населения на основе развития занятости населения и повышения заработной платы, развития адресности предоставления мер социальной поддержки и видов социальной помощи, преодоление явления социального иждивенчества», повышение уровня материального обеспечения пенсионеров будут способствовать снижению уровня бедности населения района. 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Трудовые ресурсы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Прогноз ситуации в сфере формирования и использования трудовых ресурсов подготовлен на основании сложившихся тенденций социально-экономического развития Нижнеосиновского поселения, а также данных государственной статистик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2024 году численность населения в трудоспособном возрасте составляла  152 человека.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Занятость населения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 течение 2024 года в службу занятости обратились в целях поиска работы 22 человека. Трудоустроены  22 человека. Численность безработных по  состоянию   на 01 января 2024 года составила 17 человек. В течении 2024 года во временных работах по благоустройству территории поселения  участвовали 2 человека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Причины могут быть следующие</w:t>
      </w:r>
      <w:r>
        <w:rPr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рост востребованности услуг службы занятости у безработных граждан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стремление безработных формализовать свой статус посредством обращения в государственную службу занятости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- постоянно растущий размер пособий по безработице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- низкая трудовая мобильность безработных граждан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- недостаточно высокая квалификация рабочей силы в сельской местност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овным источником доходов, особенно у сельского населения, иногда становятся пособие по безработице или временный заработок  через участие в общественных работах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Социальная поддержка населения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Главной целью социальной политики является </w:t>
      </w:r>
      <w:r>
        <w:rPr>
          <w:sz w:val="24"/>
          <w:szCs w:val="24"/>
        </w:rPr>
        <w:t>последовательное повышение уровня качества жизни населения, обеспечение всеобщей доступности основных социальных услуг и социального обслужива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настоящее время в социальной защите населения района обслуживаются 9 человек одиноких престарелых граждан и инвалидов. Осуществляет его </w:t>
      </w:r>
      <w:r>
        <w:rPr>
          <w:sz w:val="24"/>
          <w:szCs w:val="24"/>
          <w:highlight w:val="yellow"/>
        </w:rPr>
        <w:t>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циальный работник. Особое внимание уделяется многодетным семьям как одной из наиболее социально уязвимой категории. В поселении на сегодняшний день проживает 28 многодетных семей, в которых воспитываются 98 детей. На учете как неблагополучные стоят 3 многодетной семьи, в которых воспитываются 12детей. Ежемесячно составляется акт обследования жилищно-бытовых условий семей. Проводятся профилактические беседы на тему воспитания детей и организации быта, возможности оформления и получения социальных выплат и помощи от государств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Основная стратегическая цель в поселении - обеспечение демографического роста. Для этого в первую очередь необходимо повысить материальный уровень жизни на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Приоритетными целями на перспективу (2025-2027 годы) в этом направлении определены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рост эффективности мер социальной поддержки и социальных гарантий отдельным категориям граждан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улучшению положения семей с детьми, созданию благоприятных условий для комплексного развития и жизнедеятельности детей, попавших в трудную жизненную ситуацию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и доступности социального обслуживания граждан пожилого возраста и инвалидов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Развитие системы здравоохранения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На территории Нижнеосиновского сельского поселения осуществляют свою деятельность 2 фельдшерско - акушерских пункта в х. Нижнеосиновский, и х. Чувилевский, являющимися структурными единицами Суровикинской ЦРБ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Обеспечение потребности в услугах культуры и духовное развитие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Культура- важнейшее условие свободного, разностороннего воспитания и развития личност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  Нижнеосиновском сельском поселении успешно функционируют 3 клуба      Основные результаты культурной деятельности выражаютс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- в доступности и расширении предложений населению культурных благ и информации в сфере культуры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- в создании благоприятных условий для творческой деятельности, освоении новых форм и направлений культурного обмен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С целью сохранения культурного потенциала поселения в 2025- 2027 годах ставятся следующие задачи и пути  реализации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- комплектование книжных фондов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- развитие различных форм культурно- досуговой деятельности и любительского творчества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- укрепление материально- технической базы учреждений культуры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Обеспечение потребности в образовании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Образовательная политика в поселении нацелена на обеспечение высокого качества образования, сохранение и развитие материально- технической базы образовательных учреждений в соответствии с требованиями государственных стандартов и социальных нор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 структуру образования поселения входят 2 начальные школы, являющиеся филиалами школ г. Суровикино, в которых обучаются 20 человек.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Финансирование образовательных учреждений производится из бюджета района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Сельское хозяйство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е хозяйство является одним из ряда направлений в сфере экономики поселения. Оказывающей существенное влияние на продовольственную безопасность, социальную обстановку и качество жизни населения. Количество земель сельхозназначения на территории поселения по состоянию на 01 января 2024 года составило 33854,76 га. Плановые цифры площадей  до 2027 года не изменятс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На территории Нижнеосиновского сельского поселения 10 крестьянских фермерских хозяйств, 2 сельскохозяйственных предприятий - СПК «Осиновский» и ОАО «Пригородное», которые занимаются выращиванием и реализацией сельхозпродукцией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В животноводстве на территории поселения создалась тенденция на увеличение поголовья крупнорогатого скота. птицы; уменьшения  поголовья мелкого рогатого скота и поголовья свиней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Увеличение объемов жилищного строительства на территории поселения будет достигаться при условии устойчивого развития градостроительной деятельности, обустройства земельных участков под жилищное строительство коммунальной инфраструктуро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троительство жилья планируется только индивидуальными застройщикам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В связи с закрытием в 2022 году  на территории поселения почтового отделения, в 2025 году планируется установка мобильного пункта почтового отделения.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вестиции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Прогнозом на очередной 2025 финансовый год и плановый 2026-2027 годы определены следующие приоритеты социально-экономического развития Нижнеосиновского сельского поселения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доходной части местного бюджета (эффективное управление муниципальным имуществом, проведение работы по выявлению собственников земельных участков и другого недвижимого имущества и привлечению их к налогообложению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еализация действующих программ по благоустройству, предупреждение и ликвидация чрезвычайных ситуаций, повышение безопасности, содержание и благоустройство улиц поселения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казание населению доступных муниципальных услуг, в соответствии с регламентами Администрации и действующим законодательством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й сферы (реализация мероприятий по развитию культуры, спорта и молодежной политики на территории Нижнеосиновского сельского поселения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муниципальной программы «Энергосбережение и повышение энергетической эффективности Суровикинского муниципального района Волгоградской области» Предусматривается оформление в собственность земельного участка, на котором располагается улица. Вдоль которой планируется проведение работ по восстановлении уличного освещения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19:00Z</dcterms:created>
  <dc:creator>ConsultantPlus</dc:creator>
  <dc:description/>
  <cp:keywords/>
  <dc:language>en-US</dc:language>
  <cp:lastModifiedBy>acer</cp:lastModifiedBy>
  <cp:lastPrinted>2022-11-30T11:02:00Z</cp:lastPrinted>
  <dcterms:modified xsi:type="dcterms:W3CDTF">2024-11-29T09:52:00Z</dcterms:modified>
  <cp:revision>11</cp:revision>
  <dc:subject/>
  <dc:title>Приложение</dc:title>
</cp:coreProperties>
</file>