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пц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я расходов бюджета Нижнеосиновского сельского поселения Суровикинского муниципального района Волгоградской области на 2025 год и на плановый период 2026- 2027 год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юджетная политика администрации Нижнеосиновского сельского поселения Суровикинского муниципального района Волгоградской области при формировании расходов бюджета на 2025 - 2027 годы будет направлена на существенное повышение качества жизни населения, дальнейшее развитие экономики поселения, обеспечения своевременных расчётов по социальным услугам и выплатам отдельным категориям граждан, реализацию приоритетных национальных проектов на территории Нижнеосин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2025 - 2027 годах будет продолжено решение следующих вопросов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материального уровня жизни на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конкурентной и прозрачной системы закупок товаров, работ, услуг для муниципальных нужд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результативности бюджетных расходов, при этом необходимо особое внимание уделить достижению поставленных це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самостоятельности и повышение ответственности получателей бюджетных средст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ние на повышение качества оказываемых услуг казёнными учреждения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управления государственной и муниципальной собственность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граждан в бюджетном процесс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ифровизация системы государственного управления и бюджетного процесс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 допущение сокращения штатной численности муниципальных учрежден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 бюджете Нижнеосиновского сельского поселения предусмотрено увеличение расходов 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ожную деятельность в отношении автомобильных дорог местного значения в границах населённых пунктов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ервичных мер пожарной безопасности в границах населённых пунктов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организации досуга и обеспечения жителей поселения услугами организации культур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ю библиотечного обслуживания на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лагоустройства и озеленения территории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я условий для развития физической культуры и массового спорта, организацию проведения официальных физкультурно - оздоровительных и спортивных мероприятий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осуществление мероприятий по работе с молодёжь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организации и финансировании проведения на территории поселения общественных работ для граждан, испытывающих трудности в поиске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28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2"/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20:09:00Z</dcterms:created>
  <dc:creator>Свиридонов </dc:creator>
  <dc:description/>
  <cp:keywords/>
  <dc:language>en-US</dc:language>
  <cp:lastModifiedBy>acer</cp:lastModifiedBy>
  <cp:lastPrinted>2012-12-20T07:56:00Z</cp:lastPrinted>
  <dcterms:modified xsi:type="dcterms:W3CDTF">2024-11-21T12:16:00Z</dcterms:modified>
  <cp:revision>9</cp:revision>
  <dc:subject/>
  <dc:title>8 августа 2007 года N 1505-ОД</dc:title>
</cp:coreProperties>
</file>