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Я С Н И Т Е Л Ь Н А Я     З А П И С К 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 проекту  бюджета Нижнеосиновского сельского поселения Суровик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 год  и  на плановый период  2026 и 2027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Настоящая пояснительная записка содержит комментарии к проектировкам параметров  бюджета Нижнеосиновского сельского поселения  на 2025 год и на плановый период 2026 и 2027 годов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Формирование проектировок параметров бюджета Нижнеосиновского сельского поселения  на 2025 год и  плановый период 2026 и 2027 годов, осуществлялось в соответствии с основными направлениями бюджетной и налоговой политики в Нижнеосиновском сельском поселении Суровикинского муниципального района Волгоград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счет прогнозных показателей поступления доходов в бюджет Нижнеосиновского сельского поселения  осуществлен на основе прогноза социально-экономического развития Нижнеосиновского сельского поселения, </w:t>
      </w:r>
      <w:r>
        <w:rPr>
          <w:rFonts w:eastAsia="Calibri" w:cs="Arial" w:ascii="Arial" w:hAnsi="Arial"/>
          <w:sz w:val="24"/>
          <w:szCs w:val="24"/>
        </w:rPr>
        <w:t>основных направлений бюджетной и налоговой политики на 2025 год и плановый период 2026 и 2027 годов, данных о базе налогообложения по отдельным источникам доходов и оценки поступлений доходов в 2024 году по данным отчетности федеральной налоговой службы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TextBodyIndent"/>
        <w:widowControl w:val="false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ДОХОДЫ</w:t>
      </w:r>
    </w:p>
    <w:p>
      <w:pPr>
        <w:pStyle w:val="TextBodyIndent"/>
        <w:widowControl w:val="false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widowControl w:val="false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Налоговые и неналоговые доходы бюджета</w:t>
      </w:r>
    </w:p>
    <w:p>
      <w:pPr>
        <w:pStyle w:val="TextBodyIndent"/>
        <w:widowControl w:val="false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Нижнеосиновского сельского поселения на 2025 год</w:t>
      </w:r>
    </w:p>
    <w:p>
      <w:pPr>
        <w:pStyle w:val="TextBodyIndent"/>
        <w:widowControl w:val="false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и на плановый период 2026 и 2027 годов.</w:t>
      </w:r>
    </w:p>
    <w:p>
      <w:pPr>
        <w:pStyle w:val="TextBodyIndent"/>
        <w:widowControl w:val="false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33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ступление налоговых и неналоговых доходов в бюджет Нижнеосиновского сельского поселения в 2025 году планируется в сумме  4 286 36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3300"/>
          <w:sz w:val="24"/>
          <w:szCs w:val="24"/>
        </w:rPr>
      </w:pPr>
      <w:r>
        <w:rPr>
          <w:rFonts w:eastAsia="Arial" w:cs="Arial" w:ascii="Arial" w:hAnsi="Arial"/>
          <w:color w:val="003300"/>
          <w:sz w:val="24"/>
          <w:szCs w:val="24"/>
        </w:rPr>
        <w:t xml:space="preserve">      </w:t>
      </w:r>
      <w:r>
        <w:rPr>
          <w:rFonts w:cs="Arial" w:ascii="Arial" w:hAnsi="Arial"/>
          <w:color w:val="003300"/>
          <w:sz w:val="24"/>
          <w:szCs w:val="24"/>
        </w:rPr>
        <w:t>В 2026 году поступление налоговых и неналоговых доходов в бюджет Нижнеосиновского сельского поселения  планируется в сумме  4 455 133 руб., в 2027 году 5 135 184 руб.,</w:t>
      </w:r>
      <w:r>
        <w:rPr>
          <w:rFonts w:cs="Arial" w:ascii="Arial" w:hAnsi="Arial"/>
          <w:sz w:val="24"/>
          <w:szCs w:val="24"/>
        </w:rPr>
        <w:t xml:space="preserve"> в  том числе в   разрезе  налоговых платежей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3300"/>
          <w:sz w:val="24"/>
          <w:szCs w:val="24"/>
        </w:rPr>
      </w:pPr>
      <w:r>
        <w:rPr>
          <w:rFonts w:cs="Arial" w:ascii="Arial" w:hAnsi="Arial"/>
          <w:color w:val="0033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Налог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на доходы физических лиц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налога на доходы физических лиц произведен в соответствии с положениями главы 23 второй  части Налогового кодекса Российской Федерации исходя из планируемого поступления налога в 2024 году,  прогноза фонда оплаты труда в 2025-20276 годах,  ст. 61.1.2 БК РФ. </w:t>
      </w:r>
      <w:r>
        <w:rPr>
          <w:rFonts w:eastAsia="Calibri" w:cs="Arial" w:ascii="Arial" w:hAnsi="Arial"/>
          <w:sz w:val="24"/>
          <w:szCs w:val="24"/>
        </w:rPr>
        <w:t xml:space="preserve">При расчете учитывались данные паспорта социально- экономического развития  </w:t>
      </w:r>
      <w:r>
        <w:rPr>
          <w:rFonts w:cs="Arial" w:ascii="Arial" w:hAnsi="Arial"/>
          <w:sz w:val="24"/>
          <w:szCs w:val="24"/>
        </w:rPr>
        <w:t>Нижнеосиновского сельского поселения и  фактическое поступление налога за предыдущие годы, отчетности федеральной налоговой службы.</w:t>
      </w:r>
    </w:p>
    <w:p>
      <w:pPr>
        <w:pStyle w:val="TextBodyIndent"/>
        <w:ind w:hanging="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ступление  налога на доходы физических лиц в 2025 году планируется в  сумме  721 тыс. рублей, или 16,8 % общей суммы налоговых и неналоговых   доходов. Прогнозируемое  в 2026 году поступление НДФЛ составляет 771 тыс.рублей или 17,3 общей суммы налоговых неналоговых доходов, в 2027 году поступление НДФЛ составит 821 тыс.рублей или 16% общей суммы налоговых неналоговых доходов;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бильный прогноз поступлений НДФЛ в бюджет поселения объясняется  сохранением действующих рабочих мест в бюджетной сфере поселения, а  также у индивидуальных предпринимателей в придорожном сервисе трассы Волгоград-Каменск-Шахтинский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     Единый сельскохозяйственный налог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чет налога произведен  на основании сведений налогового органа. Норматив поступлений налога в бюджет поселения-5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вязи с тем. что величина суммы налога напрямую зависит от погодных условий, урожайности сельскохозяйственных культур, уровня продаж сельхозпродукции величина ЕСХН поступление  единого с/х налога в 2025 г. планируется в сумме  100.0 тыс. рублей или 2,3  % общей суммы налоговых и неналоговых  доходов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2026году планируются   поступление по единому сельскохозяйственному налогу в сумме 110,00 тысяч рублей, или 2,5% общей суммы налоговых и неналоговых  доходов 115,00 тыс. или 2,2 % от общей суммы налоговых и неналоговых доходов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4. Налог на имущество физических лиц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тавка налога - от стоимости имущества, согласно Решения Совета депутатов Нижнеосиновского сельского </w:t>
      </w:r>
      <w:r>
        <w:rPr>
          <w:rFonts w:cs="Arial" w:ascii="Arial" w:hAnsi="Arial"/>
          <w:sz w:val="24"/>
          <w:szCs w:val="24"/>
          <w:highlight w:val="yellow"/>
        </w:rPr>
        <w:t>поселения № 18/54 от 14.04.2011г: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300000 рублей (включительно- 0,1%)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ыше 300000 рублей до 500000 рублей (включительно)- 0,3%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>- свыше 500000 рублей- 0,6 %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>Норматив зачисления в бюджет поселения - 100%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ое поступление НДФЛ в 2025 году- 25 тыс.руб., в соответствии с расчетами налогового орган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ое поступление НДФЛ в 2026 году – 25 тыс.рублей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ое поступление НДФЛ в 2027 г 25,00 тыс.рублей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ы рассчитаны с учетом данных паспорта социально-экономического развития поселения на 2025 год и плановый период 2026 и 2027 годов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Земельный налог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2024 году земельный налог исчисляется Межрайонной ИФНС № 11 по Волгоградской области исходя из кадастровой стоимости земельных участков. Норматив зачисления в бюджет поселения составляет- 100%</w:t>
      </w:r>
    </w:p>
    <w:p>
      <w:pPr>
        <w:pStyle w:val="TextBody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 данным Кадастровой палаты, филиала ФБУ «ФКП Росреестра»  по Волгоградской области, кадастровую стоимость имеют- 100% земельных участков находящихся на территории Нижнеосиновского сельского поселени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данных паспорта социально - экономического развития Нижнеосиновского сельского поселения и исходя из фактического поступления доходов за предыдущие годы начислены плановые суммы доходной части бюджета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5 год- 1 900 тыс.руб., или 44,3 % от общей суммы планируемых собственных доходов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6 год- 1 900 тыс.руб., или 41,7 % от общей суммы планируемых собственных доходов. </w:t>
      </w:r>
    </w:p>
    <w:p>
      <w:pPr>
        <w:pStyle w:val="TextBody"/>
        <w:tabs>
          <w:tab w:val="clear" w:pos="708"/>
          <w:tab w:val="left" w:pos="67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7 год- 1 900 тыс.руб., или 37 % от общей суммы планируемых собственных доходов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4"/>
          <w:szCs w:val="24"/>
        </w:rPr>
        <w:t>Государственная пошли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асчет прогнозной суммы поступления государственной пошлины на 2025 год выполнен исходя из отчета за 2024 год и планируемых поступлений 2025 года,  а также  данных прогноза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оциально-экономического развития  </w:t>
      </w:r>
      <w:r>
        <w:rPr>
          <w:rFonts w:cs="Arial" w:ascii="Arial" w:hAnsi="Arial"/>
          <w:sz w:val="24"/>
          <w:szCs w:val="24"/>
        </w:rPr>
        <w:t>Нижнеосиновског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кого поселения и  основных направлений налоговой и бюджетной политики в </w:t>
      </w:r>
      <w:r>
        <w:rPr>
          <w:rFonts w:cs="Arial" w:ascii="Arial" w:hAnsi="Arial"/>
          <w:sz w:val="24"/>
          <w:szCs w:val="24"/>
        </w:rPr>
        <w:t>Нижнеосиновско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ком поселении на 2025 год и плановый период 2026 и 2027 годо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ступление госпошлины за совершение нотариальных действий в бюджет </w:t>
      </w:r>
      <w:r>
        <w:rPr>
          <w:rFonts w:cs="Arial" w:ascii="Arial" w:hAnsi="Arial"/>
          <w:sz w:val="24"/>
          <w:szCs w:val="24"/>
        </w:rPr>
        <w:t>Нижнеосиновског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кого поселения производится в размере 100%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 государственной  пошлины в  2025 году планируется в сумме 1,0 тыс. рублей или 0,02% от  общей суммы  налоговых  и неналоговых доходов. Потенциал документов администрации поселения исчерпал себя для целей получения большего  дохода от госпошлины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ступление  государственной  пошлины в  2026  году планируется в сумме 1,0 тыс. рублей или  0,02%  от общей суммы планируемых налоговых и неналоговых доход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ступление государственной  пошлины в  2027 году планируется в сумме  1,0 тыс. рублей или 0,02%   от общей суммы планируемых  налоговых и неналоговых  дох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получаемые в виде арендной платы за земельные участк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лата за аренду  земельных участков  в бюджет поселения  не поступает. Данные полномочия переданы в ведение Суровикинского муниципальн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риоритетным направлением деятельности администрации на 2025 году и плановом периоде 2026 и 2027 годов  остается работа над поиском потенциала увеличения поступлений в бюджет поселения собственных доходов.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right="57" w:hanging="360"/>
        <w:jc w:val="center"/>
        <w:rPr/>
      </w:pPr>
      <w:r>
        <w:rPr>
          <w:b/>
          <w:color w:val="000000"/>
          <w:sz w:val="24"/>
          <w:szCs w:val="24"/>
        </w:rPr>
        <w:t xml:space="preserve">Налоги на товары (работы, услуги), реализуемые </w:t>
      </w:r>
      <w:r>
        <w:rPr/>
        <w:t xml:space="preserve"> </w:t>
      </w:r>
      <w:r>
        <w:rPr>
          <w:b/>
          <w:color w:val="000000"/>
          <w:sz w:val="24"/>
          <w:szCs w:val="24"/>
        </w:rPr>
        <w:t>на территории Российской Федера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 расчете доходов бюджета Нижнеосиновского сельского поселения учтены вступающие в силу с 1 января 2021 года изменения и дополнения в нормативные правовые акты Российской Федерации, регулирующие отношения, оказывающие влияние на формирование доходов бюджета Нижнеосиновского сельского посел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2025 год – 794 860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2026 год – 852 221 руб.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2027 год – 1 117 310руб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– 2025 год – 802 732 руб; 2026  год– 856 430 руб; 2027год  – 1 182 162  руб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– 2025 год- 3 582,00руб; 2026 год– 3 952 руб; 2027год 5 456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2025 год – -81 414 руб.; 2026 год  –  -84 770 руб.; 2026 год – -112 744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9. Безвозмездные поступ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других бюджетов бюджетной системы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отношения областного  бюджета  и муниципальных образований на 2025 год сформированы исходя из  адаптации бюджетной системы к сложившимся экономическим условиям с  учетом доходных возможностей  консолидированного бюджета Волгоградской области.</w:t>
      </w:r>
    </w:p>
    <w:p>
      <w:pPr>
        <w:pStyle w:val="ConsNormal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в бюджет Нижнеосиновского сельского поселения Суровикинского муниципального района  запланированы с учетом доведенных контрольных цифр для формирования бюджета поселения на 2025-2027годы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Con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в сумме       4 355 520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2026 году  в сумме      4 355 520 . руб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7 году в сумме        4 343 520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уктура безвозмездных поступлений бюджета Нижнеосиновского сельского поселения Суровикинского муниципального района Волгоградской области за период  с 2024 года  по 2026 годы выглядит следующим образом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23"/>
        <w:gridCol w:w="2247"/>
        <w:gridCol w:w="3131"/>
      </w:tblGrid>
      <w:tr>
        <w:trPr>
          <w:trHeight w:val="3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. (тыс.руб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. (тыс. руб.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г. (тыс.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355,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355,5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343,5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8,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6</w:t>
            </w:r>
          </w:p>
        </w:tc>
      </w:tr>
      <w:tr>
        <w:trPr>
          <w:trHeight w:val="6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БТ, передаваемые бюджетам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83,7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83,7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83,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поступлений налоговых и неналоговых доходов Нижнеосиновского сельского поселения Суровикинского муниципального района Волгоградской области в 2025 года и плановом периоде 2026 и 2027 годах: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842"/>
        <w:gridCol w:w="156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 показател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 поступления</w:t>
            </w:r>
          </w:p>
        </w:tc>
      </w:tr>
      <w:tr>
        <w:trPr>
          <w:trHeight w:val="55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1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27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52,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изъятия (штраф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0</w:t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8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55,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135, 184</w:t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6"/>
        </w:tabs>
        <w:ind w:left="2546" w:hanging="57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567" w:right="283" w:hanging="14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567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567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567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6">
    <w:name w:val="Цитата"/>
    <w:basedOn w:val="Normal"/>
    <w:qFormat/>
    <w:pPr>
      <w:ind w:left="851" w:right="283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206" w:leader="none"/>
      </w:tabs>
      <w:ind w:left="851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49:00Z</dcterms:created>
  <dc:creator>bolans</dc:creator>
  <dc:description/>
  <cp:keywords/>
  <dc:language>en-US</dc:language>
  <cp:lastModifiedBy>acer</cp:lastModifiedBy>
  <cp:lastPrinted>2019-12-04T16:17:00Z</cp:lastPrinted>
  <dcterms:modified xsi:type="dcterms:W3CDTF">2024-11-21T13:53:00Z</dcterms:modified>
  <cp:revision>24</cp:revision>
  <dc:subject/>
  <dc:title>                                                             </dc:title>
</cp:coreProperties>
</file>