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/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  <w:szCs w:val="28"/>
        </w:rPr>
        <w:t xml:space="preserve">Расходы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szCs w:val="28"/>
        </w:rPr>
        <w:t>бюджета Нижнеосиновского поселения Суровикинского    муниципального района Волгоградской области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szCs w:val="28"/>
        </w:rPr>
        <w:t>на 2025 год и плановый период 2026 - 2027 годов</w:t>
      </w:r>
    </w:p>
    <w:p>
      <w:pPr>
        <w:pStyle w:val="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4"/>
        <w:spacing w:lineRule="auto" w:line="360"/>
        <w:ind w:right="0" w:firstLine="709"/>
        <w:rPr>
          <w:rFonts w:ascii="Arial" w:hAnsi="Arial" w:cs="Arial"/>
          <w:color w:val="FF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расходов бюджета Нижнеосиновского сельского поселения на 2025 год определен в сумме 8 641 880 рублей, на 2026 год  8 810 653 рублей, на 2027 год –9 478 704 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 Нижнеосиновского поселения на 2025 год и на плановый период 2026 и 2027 годов формируется и будет исполняться в условиях внедрения </w:t>
      </w:r>
      <w:r>
        <w:rPr>
          <w:rFonts w:cs="Arial" w:ascii="Arial" w:hAnsi="Arial"/>
          <w:bCs/>
          <w:sz w:val="24"/>
          <w:szCs w:val="24"/>
        </w:rPr>
        <w:t>новых форм финансового обеспечения услуг</w:t>
      </w:r>
      <w:r>
        <w:rPr>
          <w:rFonts w:cs="Arial" w:ascii="Arial" w:hAnsi="Arial"/>
          <w:sz w:val="24"/>
          <w:szCs w:val="24"/>
        </w:rPr>
        <w:t>, оказываемых  муниципальными (казенными) учреждени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 самым будут заложены в увязке с формируемыми областными программами новые формы финансового обеспечения муниципальных услуг, повышения их доступности и качества, создания условий для оптимизации бюджетной сети.</w:t>
      </w:r>
    </w:p>
    <w:p>
      <w:pPr>
        <w:pStyle w:val="3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екте бюджета Нижнеосиновского сельского поселения  обеспечена реализация установленных стратегических целей и приоритетов, ключевыми из которых является обеспечение достойной жизни для граждан, устойчивого роста для экономики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01 00 «Общегосударственные расходы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раздел включает в себя следующие подразделы: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ункционирование  высшего должностного лица муниципального образования-01 02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ункционирование исполнительных органов муниципальных образований-01 04 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- 01 06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зервные фонды -01 11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другие общегосударственные вопросы -01 13</w:t>
      </w:r>
    </w:p>
    <w:p>
      <w:pPr>
        <w:pStyle w:val="Style20"/>
        <w:ind w:left="142" w:firstLine="5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данном разделе запланированы денежные средства на фонд оплаты труда, коммунальные  и прочие затраты. 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 разделу подразделу 0102 </w:t>
      </w:r>
      <w:r>
        <w:rPr>
          <w:rFonts w:cs="Arial" w:ascii="Arial" w:hAnsi="Arial"/>
          <w:spacing w:val="-4"/>
          <w:sz w:val="24"/>
          <w:szCs w:val="24"/>
        </w:rPr>
        <w:t>"</w:t>
      </w:r>
      <w:r>
        <w:rPr>
          <w:rFonts w:cs="Arial" w:ascii="Arial" w:hAnsi="Arial"/>
          <w:i/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rFonts w:cs="Arial" w:ascii="Arial" w:hAnsi="Arial"/>
          <w:spacing w:val="-4"/>
          <w:sz w:val="24"/>
          <w:szCs w:val="24"/>
        </w:rPr>
        <w:t xml:space="preserve">"  </w:t>
      </w:r>
      <w:r>
        <w:rPr>
          <w:rFonts w:cs="Arial" w:ascii="Arial" w:hAnsi="Arial"/>
          <w:sz w:val="24"/>
          <w:szCs w:val="24"/>
        </w:rPr>
        <w:t>предусмотрены расходы на содержание Главы администрации Нижнеосиновского сельского поселения Волгоградской области: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268"/>
        <w:gridCol w:w="2032"/>
      </w:tblGrid>
      <w:tr>
        <w:trPr>
          <w:tblHeader w:val="true"/>
          <w:trHeight w:val="25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бюджета: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45 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45 000</w:t>
            </w:r>
          </w:p>
        </w:tc>
      </w:tr>
    </w:tbl>
    <w:p>
      <w:pPr>
        <w:pStyle w:val="TextBodyIndent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ы по данному разделу подразделу планируется освоить на содержание главы поселения - выплату заработной платы и начислений на нее.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 разделу подразделу 0104 </w:t>
      </w:r>
      <w:r>
        <w:rPr>
          <w:rFonts w:cs="Arial" w:ascii="Arial" w:hAnsi="Arial"/>
          <w:i/>
          <w:spacing w:val="-4"/>
          <w:sz w:val="24"/>
          <w:szCs w:val="24"/>
        </w:rPr>
        <w:t>"</w:t>
      </w:r>
      <w:r>
        <w:rPr>
          <w:rFonts w:cs="Arial" w:ascii="Arial" w:hAnsi="Arial"/>
          <w:i/>
          <w:sz w:val="24"/>
          <w:szCs w:val="24"/>
        </w:rPr>
        <w:t xml:space="preserve"> Функционирование Правительства РФ, высших органов исполнительной власти субъектов РФ, местных администраций»</w:t>
      </w:r>
      <w:r>
        <w:rPr>
          <w:rFonts w:cs="Arial" w:ascii="Arial" w:hAnsi="Arial"/>
          <w:sz w:val="24"/>
          <w:szCs w:val="24"/>
        </w:rPr>
        <w:t xml:space="preserve"> предусмотрены расходы на содержание  и обеспечение деятельности администрации Нижнеосиновского сельского поселения Волгоградской области.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01.01.2024 заработная плата по разделам 0102, 0104  планируется проиндексировать на 15 %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По разделу подразделу 0106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«Обеспечение деятельности финансовых, налоговых и таможенных органов и органов финансового (финансово-бюджетного) надзора» запланированы расходы  на исполнение </w:t>
      </w:r>
      <w:r>
        <w:rPr>
          <w:rFonts w:cs="Arial" w:ascii="Arial" w:hAnsi="Arial"/>
          <w:sz w:val="24"/>
          <w:szCs w:val="24"/>
        </w:rPr>
        <w:t>Соглашения с ревизионной комиссией Суровикинского муниципального района  в сумме :  в 2025 году 59,375  тыс. руб., 2026  году – 59,375 тыс. руб.и 2027 году- 59,375 тыс.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глашение с финансовым отделом администрации Суровикинского муниципального района: в 2025 году- 92,363 тыс.руб., в 2026 году-92,363 тыс. руб., в 2027 году -92 363 тыс.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ТОГО: 151,738 тыс.руб. за каждый год планового периода.</w:t>
      </w:r>
    </w:p>
    <w:p>
      <w:pPr>
        <w:pStyle w:val="TextBody"/>
        <w:ind w:firstLine="851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По подразделу 0111 </w:t>
      </w:r>
      <w:r>
        <w:rPr>
          <w:rFonts w:cs="Arial" w:ascii="Arial" w:hAnsi="Arial"/>
          <w:spacing w:val="-4"/>
          <w:sz w:val="24"/>
          <w:szCs w:val="24"/>
        </w:rPr>
        <w:t>"</w:t>
      </w:r>
      <w:r>
        <w:rPr>
          <w:rFonts w:cs="Arial" w:ascii="Arial" w:hAnsi="Arial"/>
          <w:i/>
          <w:sz w:val="24"/>
          <w:szCs w:val="24"/>
        </w:rPr>
        <w:t>Резервные фонды</w:t>
      </w:r>
      <w:r>
        <w:rPr>
          <w:rFonts w:cs="Arial" w:ascii="Arial" w:hAnsi="Arial"/>
          <w:spacing w:val="-4"/>
          <w:sz w:val="24"/>
          <w:szCs w:val="24"/>
        </w:rPr>
        <w:t>"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 общий объем резервного фонда на 2025 году в сумме 10 тыс. рублей, в 2026 году -10 тыс.рублей, в 2027 году- 10 тыс. рублей. В состав расходов резервного фонда включены расходы по предупреждению и ликвидации чрезвычайных ситуаций и последствий стихийных бедствий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о подразделу 01 13 "Другие общегосударственные вопросы"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на 2025 год расходы предусмотрены в сумме 49 894,50 копеек и включают в себя:  </w:t>
      </w:r>
    </w:p>
    <w:p>
      <w:pPr>
        <w:pStyle w:val="TextBody"/>
        <w:spacing w:lineRule="auto" w:line="360"/>
        <w:ind w:left="502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Членский взнос в Ассоциацию «Совет муниципальных образований»-  1894,50 копеек.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Расходы на реализацию муниципальной программы «Экономическое развитие Нижнеосиновского сельского поселения в 2025-2027 г.г.» в сумме 33 тыс. руб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i w:val="false"/>
          <w:sz w:val="24"/>
          <w:szCs w:val="24"/>
        </w:rPr>
        <w:t>На 2026  год по вышеуказанному разделу подразделу предусмотрены расходы в сумме 191,595 тыс. руб.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Членский взнос в Ассоциацию «Совет муниципальных образований»- 1894,50 копеек.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Условно-утвержденные расходы -155 578,30 коппек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Расходы на реализацию муниципальной программы «Экономическое развитие Нижнеосиновского сельского поселения в 2025-2027 г.г.» в сумме 33 тыс. руб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i w:val="false"/>
          <w:sz w:val="24"/>
          <w:szCs w:val="24"/>
        </w:rPr>
        <w:t>На 2027  год по вышеуказанному разделу подразделу предусмотрены расходы в сумме 390,054 тыс. руб.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Членский взнос в Ассоциацию «Совет муниципальных образований»- 1 894,5 копеек.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Условно-утвержденные расходы – 345,159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о исполнение пункта 3 ст. 184.1 Бюджетного кодекса Российской Федерации в  составе расходах бюджета Нижнеосиновского поселения на 2025 год  по подразделу 0113 предусмотрены условно - утвержденные расходы в сумме 155,578 тыс. рублей (или не менее 2,5 процента общего объема расходов), на 2026 год – 345,159 тыс. рублей (или  не менее 5,0 процента общего объема расходов бюджета поселения). 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расходов на общегосударственные расходы в общей структуре расходов заним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6  %  или  49 894,50 руб. в 2025 году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,2 %  или   191 594,60 руб. в 2026 году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,1 %  или   390 053,70 руб. в 2027 году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0203 «Национальная оборона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дату формирования  проекта бюджета Нижнеосиновского сельского поселения на 2025 год и плановый период 2026-2027гг плановые значения по доходам в виде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 не были доведены. Соответственно проект бюджета Нижнеосиновского сельского поселения на 2025 год и плановый период 2026-2027гг сформирован без расходов на содержание работника по учету и бронированию граждан пребывающих в запасе. Плановые значения планируется получить к второму чтению принятия  бюджета Нижнеосиновского сельского поселения на 2025 год и плановый период 2026-2027гг </w:t>
      </w:r>
    </w:p>
    <w:p>
      <w:pPr>
        <w:pStyle w:val="Normal"/>
        <w:ind w:firstLine="85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ind w:left="284" w:firstLine="426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дел 04 «Национальная экономика»</w:t>
      </w:r>
    </w:p>
    <w:p>
      <w:pPr>
        <w:pStyle w:val="Normal"/>
        <w:spacing w:lineRule="auto" w:line="240"/>
        <w:ind w:firstLine="709"/>
        <w:jc w:val="center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разделу подразделу 0409 «Дорожное хозяйство (дорожные фонды)» в пределах суммы поступивших акцизов  запланированы работы по содержанию сети дорог общего пользования местного значения на основании муниципальной программе «Содержание и ремонт дорог в Нижнеосиновском сельском поселении на 2025-2027 годы»  в 2025 году в сумме 1 519 760 руб., в 2026 году  в сумме 1 627 833 руб., в 2027 году в сумме 2 252 184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же предусмотрены расходы на содержание специальной техники: в 2025 году- 300 000 рублей; 2026 год – 300 000 рублей; 2027 год- 300 000 рублей.</w:t>
      </w:r>
    </w:p>
    <w:p>
      <w:pPr>
        <w:pStyle w:val="Style20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расходов на данные расходы в общей структуре расходов заним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,1 %  1 819 760  руб. в 2025 году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,9 %  или 1 927 833 руб. в 2026 году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,9%  или  2 552 184  руб. в 2027 году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по разделу 05 "Жилищно-коммунальное хозяйство"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w w:val="101"/>
          <w:sz w:val="24"/>
          <w:szCs w:val="24"/>
        </w:rPr>
        <w:t xml:space="preserve">Расходы по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разделу 05 "Жилищно-коммунальное хозяйство" </w:t>
      </w:r>
      <w:r>
        <w:rPr>
          <w:rFonts w:cs="Arial" w:ascii="Arial" w:hAnsi="Arial"/>
          <w:b w:val="false"/>
          <w:i w:val="false"/>
          <w:w w:val="101"/>
          <w:sz w:val="24"/>
          <w:szCs w:val="24"/>
        </w:rPr>
        <w:t>сформированы  в рамках муниципальной программы «Благоустройство Нижнеосиновского сельского поселения Суровикинского муниципального района на 2025-2027 г.г.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По подразделу 0503 «Благоустройство» предусмотрены расходы </w:t>
      </w:r>
      <w:r>
        <w:rPr>
          <w:rFonts w:cs="Arial" w:ascii="Arial" w:hAnsi="Arial"/>
          <w:bCs/>
          <w:sz w:val="24"/>
          <w:szCs w:val="24"/>
        </w:rPr>
        <w:t xml:space="preserve"> в 2025 году- 10 тыс.руб., в 2026 году-10 тыс. руб., в 2027 году- 10 тыс.руб. </w:t>
      </w:r>
    </w:p>
    <w:p>
      <w:pPr>
        <w:pStyle w:val="Style20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расходов на данные расходы в общей структуре расходов заним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%  или 10 тыс. руб. в 2025 году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 %  или 10 тыс. руб. в 2026 году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1%  или  10 тыс. руб. в 2027 году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ходы по разделу   08 "Культура, кинематография "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w w:val="101"/>
          <w:sz w:val="24"/>
          <w:szCs w:val="24"/>
        </w:rPr>
        <w:t>В разделе 08 "Культура и кинематография</w:t>
      </w:r>
      <w:r>
        <w:rPr>
          <w:rFonts w:cs="Arial" w:ascii="Arial" w:hAnsi="Arial"/>
          <w:w w:val="101"/>
          <w:sz w:val="24"/>
          <w:szCs w:val="24"/>
        </w:rPr>
        <w:t>" предусмотрены ассигнования, на реализацию мероприятий  в области культуры на территории Нижнеосиновского  сельского поселения Волгоградской области на основании муниципальной программы «Развитие культуры Нижнеосиновского сельского поселения Суровикинского муниципального района Волгоградской области на  2025-2027 годы»</w:t>
      </w:r>
      <w:r>
        <w:rPr>
          <w:rFonts w:cs="Arial" w:ascii="Arial" w:hAnsi="Arial"/>
          <w:spacing w:val="-2"/>
          <w:w w:val="101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разделу отражаются расходы на содержание муниципального казенного учреждения культуры «Нижнеосиновский дом культуры»</w:t>
      </w:r>
    </w:p>
    <w:p>
      <w:pPr>
        <w:pStyle w:val="Style20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расходов на данные расходы в общей структуре расходов заним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1,5 %  или 2 723 667,50 коп. в 2025году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2,7 %  или 2 822 667,40 коп. в 2026 году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,1%  или  2 667 908,30 коп. в 2027 год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данных расходов является сохранение и развитие накопленного культурного и духовного потенциала населения, динамичного развития, гармонизации культурной жизни населения.</w:t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сходы по разделу 10 "Социальная политика"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о подразделу 1001 "Пенсионное обеспечение</w:t>
      </w:r>
      <w:r>
        <w:rPr>
          <w:rFonts w:cs="Arial" w:ascii="Arial" w:hAnsi="Arial"/>
          <w:i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 xml:space="preserve"> на 2025-2027 годы запланированы расходы на выплату муниципальной пенсии Лобакину М.И., занимавшему с 2006 года по 2014 год  должность  главы администрации  Нижнеосиновского сельского поселения Суровикинского муниципального района  Волгоградской области. </w:t>
      </w:r>
    </w:p>
    <w:p>
      <w:pPr>
        <w:pStyle w:val="Style20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расходов на данные расходы в общей структуре расходов заним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8 %  или 72 тыс. руб. в 2024 году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8 %  или 72 тыс. руб. в 2025 году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8 %  или 72 тыс. руб. в 2026 году</w:t>
      </w:r>
    </w:p>
    <w:p>
      <w:pPr>
        <w:pStyle w:val="TextBody"/>
        <w:ind w:firstLine="720"/>
        <w:jc w:val="left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sectPr>
      <w:type w:val="nextPage"/>
      <w:pgSz w:w="11906" w:h="16838"/>
      <w:pgMar w:left="1418" w:right="1274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766" w:firstLine="7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hanging="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567"/>
      <w:outlineLvl w:val="5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cs="Times New Roman"/>
      <w:sz w:val="22"/>
      <w:szCs w:val="22"/>
    </w:rPr>
  </w:style>
  <w:style w:type="character" w:styleId="Style8">
    <w:name w:val="Основной текст Знак"/>
    <w:basedOn w:val="Style7"/>
    <w:qFormat/>
    <w:rPr>
      <w:rFonts w:cs="Times New Roman"/>
      <w:b/>
      <w:i/>
      <w:sz w:val="28"/>
    </w:rPr>
  </w:style>
  <w:style w:type="character" w:styleId="Style9">
    <w:name w:val="Основной текст с отступом Знак"/>
    <w:basedOn w:val="Style7"/>
    <w:qFormat/>
    <w:rPr>
      <w:rFonts w:cs="Times New Roman"/>
      <w:sz w:val="28"/>
    </w:rPr>
  </w:style>
  <w:style w:type="character" w:styleId="21">
    <w:name w:val="Основной текст с отступом 2 Знак"/>
    <w:basedOn w:val="Style7"/>
    <w:qFormat/>
    <w:rPr>
      <w:rFonts w:cs="Times New Roman"/>
      <w:sz w:val="28"/>
    </w:rPr>
  </w:style>
  <w:style w:type="character" w:styleId="Style10">
    <w:name w:val="Верхний колонтитул Знак"/>
    <w:basedOn w:val="Style7"/>
    <w:qFormat/>
    <w:rPr>
      <w:rFonts w:cs="Times New Roman"/>
      <w:sz w:val="28"/>
    </w:rPr>
  </w:style>
  <w:style w:type="character" w:styleId="PageNumber">
    <w:name w:val="Page Number"/>
    <w:basedOn w:val="Style7"/>
    <w:rPr>
      <w:rFonts w:cs="Times New Roman"/>
    </w:rPr>
  </w:style>
  <w:style w:type="character" w:styleId="31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Style11">
    <w:name w:val="Красная строка Знак"/>
    <w:basedOn w:val="Style8"/>
    <w:qFormat/>
    <w:rPr/>
  </w:style>
  <w:style w:type="character" w:styleId="22">
    <w:name w:val="Красная строка 2 Знак"/>
    <w:basedOn w:val="Style9"/>
    <w:qFormat/>
    <w:rPr/>
  </w:style>
  <w:style w:type="character" w:styleId="32">
    <w:name w:val="Основной текст 3 Знак"/>
    <w:basedOn w:val="Style7"/>
    <w:qFormat/>
    <w:rPr>
      <w:rFonts w:cs="Times New Roman"/>
      <w:sz w:val="16"/>
      <w:szCs w:val="16"/>
    </w:rPr>
  </w:style>
  <w:style w:type="character" w:styleId="Style12">
    <w:name w:val="Название Знак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3">
    <w:name w:val="Основной текст 2 Знак"/>
    <w:basedOn w:val="Style7"/>
    <w:qFormat/>
    <w:rPr>
      <w:rFonts w:cs="Times New Roman"/>
      <w:sz w:val="28"/>
    </w:rPr>
  </w:style>
  <w:style w:type="character" w:styleId="Style13">
    <w:name w:val="Нижний колонтитул Знак"/>
    <w:basedOn w:val="Style7"/>
    <w:qFormat/>
    <w:rPr>
      <w:rFonts w:cs="Times New Roman"/>
      <w:sz w:val="28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4">
    <w:name w:val="Текст выноски Знак"/>
    <w:basedOn w:val="Style7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4">
    <w:name w:val="Основной текст с отступом 2"/>
    <w:basedOn w:val="Normal"/>
    <w:qFormat/>
    <w:pPr>
      <w:spacing w:lineRule="auto" w:line="2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240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Красная строка"/>
    <w:basedOn w:val="TextBody"/>
    <w:next w:val="25"/>
    <w:qFormat/>
    <w:pPr>
      <w:spacing w:before="0" w:after="120"/>
      <w:ind w:firstLine="851"/>
      <w:jc w:val="both"/>
    </w:pPr>
    <w:rPr>
      <w:b w:val="false"/>
      <w:i w:val="false"/>
    </w:rPr>
  </w:style>
  <w:style w:type="paragraph" w:styleId="25">
    <w:name w:val="Красная строка 2"/>
    <w:basedOn w:val="TextBodyIndent"/>
    <w:qFormat/>
    <w:pPr>
      <w:ind w:firstLine="851"/>
      <w:jc w:val="both"/>
    </w:pPr>
    <w:rPr/>
  </w:style>
  <w:style w:type="paragraph" w:styleId="34">
    <w:name w:val="Основной текст 3"/>
    <w:basedOn w:val="Normal"/>
    <w:qFormat/>
    <w:pPr>
      <w:spacing w:lineRule="auto" w:line="240"/>
      <w:ind w:right="-57" w:hanging="0"/>
      <w:jc w:val="both"/>
    </w:pPr>
    <w:rPr/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b/>
      <w:i/>
    </w:rPr>
  </w:style>
  <w:style w:type="paragraph" w:styleId="Style16">
    <w:name w:val="Цитата"/>
    <w:basedOn w:val="Normal"/>
    <w:qFormat/>
    <w:pPr>
      <w:tabs>
        <w:tab w:val="clear" w:pos="708"/>
        <w:tab w:val="left" w:pos="8647" w:leader="none"/>
      </w:tabs>
      <w:spacing w:lineRule="auto" w:line="240"/>
      <w:ind w:left="714" w:right="14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Ñòèëü1"/>
    <w:basedOn w:val="Normal"/>
    <w:qFormat/>
    <w:pPr>
      <w:spacing w:lineRule="auto" w:line="24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pacing w:lineRule="auto" w:line="240"/>
      <w:ind w:right="139" w:firstLine="567"/>
      <w:jc w:val="both"/>
    </w:pPr>
    <w:rPr>
      <w:kern w:val="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11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color w:val="0000FF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i/>
      <w:i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</w:pPr>
    <w:rPr>
      <w:i/>
      <w:i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color w:val="0000FF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</w:pPr>
    <w:rPr>
      <w:i/>
      <w:iCs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color w:val="0000FF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color w:val="0000FF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color w:val="0000FF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color w:val="8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color w:val="8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color w:val="0000FF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color w:val="8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color w:val="8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color w:val="993366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11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1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11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31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</w:pBdr>
      <w:spacing w:lineRule="auto" w:line="240" w:before="280" w:after="280"/>
      <w:ind w:hanging="0"/>
      <w:textAlignment w:val="top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</w:pPr>
    <w:rPr>
      <w:color w:val="993366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color w:val="0000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color w:val="0000F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color w:val="993366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color w:val="339966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color w:val="339966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color w:val="339966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339966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color w:val="00808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top"/>
    </w:pPr>
    <w:rPr>
      <w:color w:val="00808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color w:val="0000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21:00Z</dcterms:created>
  <dc:creator>Свиридонов </dc:creator>
  <dc:description/>
  <cp:keywords/>
  <dc:language>en-US</dc:language>
  <cp:lastModifiedBy>acer</cp:lastModifiedBy>
  <cp:lastPrinted>2023-01-23T13:17:00Z</cp:lastPrinted>
  <dcterms:modified xsi:type="dcterms:W3CDTF">2024-11-21T13:04:00Z</dcterms:modified>
  <cp:revision>15</cp:revision>
  <dc:subject/>
  <dc:title>Расходы бюджета муниципального района</dc:title>
</cp:coreProperties>
</file>